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Vrste timova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. Stalni 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. Privremen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szCs w:val="36"/>
        </w:rPr>
        <w:t>Prema Yukl</w:t>
      </w:r>
      <w:r>
        <w:rPr>
          <w:sz w:val="36"/>
          <w:szCs w:val="36"/>
        </w:rPr>
        <w:t xml:space="preserve"> podelua se vrši na: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Funkcionalne timove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sr-Latn-CS"/>
        </w:rPr>
      </w:pPr>
      <w:r>
        <w:rPr>
          <w:sz w:val="36"/>
          <w:szCs w:val="36"/>
        </w:rPr>
        <w:t>Multifunkcionalne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sr-Latn-CS"/>
        </w:rPr>
      </w:pPr>
      <w:r>
        <w:rPr>
          <w:sz w:val="36"/>
          <w:szCs w:val="36"/>
        </w:rPr>
        <w:t>Samoupravne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sr-Latn-CS"/>
        </w:rPr>
      </w:pPr>
      <w:r>
        <w:rPr>
          <w:sz w:val="36"/>
          <w:szCs w:val="36"/>
        </w:rPr>
        <w:t>Samodefinišuće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sr-Latn-CS"/>
        </w:rPr>
      </w:pPr>
      <w:r>
        <w:rPr>
          <w:sz w:val="36"/>
          <w:szCs w:val="36"/>
        </w:rPr>
        <w:t>Timove top menadžmenta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odela je izvršena sa stanovišta članova tima da utiču na definisanje misije, ciljeva i radnih procedura, trajanja tima i stabilnost članova tima, kao i autoriteta vođe tima i d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1. Funkcionalni timovi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Su timovi koji obavljaju specifične i specijalne  zadatke iz iste funkcionalne oblasti (sportski timovi, timovi za specijalne zadatke u vojsci i policiji kao i timovi za hitne intervencije, kao što su vatrogasni i timovi za hitnu pomoć, posade i sl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Obično dugo traju, a članovi tima imaju relativno stabilne pozicije. Na čelu tima je lider sa formalnim ovlašćenjima u upravljanju timom uz učešće ostalih članova. Lider upravlja poslovima unutar tima ali ujedno koordinira rad sa ostalim delovima organizacij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Uslovi za efikasan rad funkcionalnih timova: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Motivisanost člnova tima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Obučenost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Razumljivost zadataka i uloga članova tima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Organizovanost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Stepen povezanosti i koordinacije rada članova tima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Raspoloživost potrebnim resursima 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Inostrane veze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Politička podrška.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  <w:lang w:val="sr-Latn-CS"/>
        </w:rPr>
      </w:pPr>
      <w:r>
        <w:rPr>
          <w:b/>
          <w:bCs/>
          <w:sz w:val="36"/>
          <w:szCs w:val="36"/>
          <w:u w:val="single"/>
          <w:lang w:val="sr-Latn-CS"/>
        </w:rPr>
        <w:t>2. Multifunkcionalni timovi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  <w:lang w:val="sr-Latn-CS"/>
        </w:rPr>
      </w:pPr>
      <w:r>
        <w:rPr>
          <w:b/>
          <w:bCs/>
          <w:sz w:val="36"/>
          <w:szCs w:val="36"/>
          <w:u w:val="single"/>
          <w:lang w:val="sr-Latn-CS"/>
        </w:rPr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koriste se kada je potrebno da se poboljša koordinacija nezavisnih aktivnosti između različitih specijalizovanih jedinica u okviru iste organizacije.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Formira se od predstavnika svih organizacionih jedinica koje su uključene u realizaciji projekta, kao i predstavnika izvan organizacije koji su uključeni u dati projekat (konstruktori, projektanti, konsultanti, dobavljači, kupci i dr.)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 xml:space="preserve">Tipičan primer multiprojektnog tima jste tim za razvoj novog proizvoda. Uvođenje novog IS,,uvođenje sistema kvaliteta, planiranje i izvođenje reklamne kampanje, izvođenje konsultantskih projekata i sl. 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Obično su privremenog karaktera gde članovi tima mogu biti istovremeno članovi  jedne funkcionalne jedinice u preduzeću ili članovi više multifunkcionalnih timova.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Problemi upravljanja MF timom: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Teška koordinacija članova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Prioritet u izvršavanju zadataka od strane članov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  <w:lang w:val="sr-Latn-CS"/>
        </w:rPr>
        <w:t>Nepodudarnost ciljeva OJ i MFJ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Konflikti između rukovodioca FJ i MFJ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Velika veština od strane rukovodioca MFJ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Rukovodilac tima ima formalno vođstvo i postavlja ga više rkovodstvo.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  <w:u w:val="single"/>
          <w:lang w:val="sr-Latn-CS"/>
        </w:rPr>
        <w:t xml:space="preserve">3. Samoupravni timovi 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  <w:lang w:val="sr-Latn-CS"/>
        </w:rPr>
      </w:pPr>
      <w:r>
        <w:rPr>
          <w:b/>
          <w:bCs/>
          <w:sz w:val="36"/>
          <w:szCs w:val="36"/>
          <w:u w:val="single"/>
          <w:lang w:val="sr-Latn-CS"/>
        </w:rPr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Kod ovih timova odgovornost i autoritet se sa rukovodioca prenosi na članove tima.  Formiraju se za obavljanje uhodanih poslova i zadataka koji se ponavljaju.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Funkcionisanje ST zasnovano je na matričnoj podeli odgovornosti i nadležnosti članova.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szCs w:val="36"/>
          <w:lang w:val="sr-Latn-CS"/>
        </w:rPr>
        <w:t>Matična organizacija određuje</w:t>
      </w:r>
      <w:r>
        <w:rPr>
          <w:sz w:val="36"/>
          <w:szCs w:val="36"/>
          <w:lang w:val="sr-Latn-CS"/>
        </w:rPr>
        <w:t xml:space="preserve"> misiju, obim aktivnosti i budžet S timova.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lang w:val="sr-Latn-CS"/>
        </w:rPr>
      </w:pPr>
      <w:r>
        <w:rPr>
          <w:b/>
          <w:bCs/>
          <w:i/>
          <w:iCs/>
          <w:sz w:val="36"/>
          <w:szCs w:val="36"/>
          <w:lang w:val="sr-Latn-CS"/>
        </w:rPr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b/>
          <w:bCs/>
          <w:i/>
          <w:iCs/>
          <w:sz w:val="36"/>
          <w:szCs w:val="36"/>
          <w:lang w:val="sr-Latn-CS"/>
        </w:rPr>
        <w:t>ST imaju nadležnost i odgovornost</w:t>
      </w:r>
      <w:r>
        <w:rPr>
          <w:sz w:val="36"/>
          <w:szCs w:val="36"/>
          <w:lang w:val="sr-Latn-CS"/>
        </w:rPr>
        <w:t xml:space="preserve"> za dostizanje ciljeva, standarde kvaliteta, za raspodelu posla, određivanje vremena i tehnologije izvršenja posla, nabavku materijala, odnose sa kupcima i dobavljaćima, procenu učinka članova tima isl. 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Prednost nema potreb za menadžerom i manje administrativnih poslova.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szCs w:val="36"/>
          <w:lang w:val="sr-Latn-CS"/>
        </w:rPr>
        <w:t>Interni</w:t>
      </w:r>
      <w:r>
        <w:rPr>
          <w:sz w:val="36"/>
          <w:szCs w:val="36"/>
          <w:lang w:val="sr-Latn-CS"/>
        </w:rPr>
        <w:t xml:space="preserve"> postavlja ga matična OJ ili ga niraju članovi tima i </w:t>
      </w:r>
      <w:r>
        <w:rPr>
          <w:b/>
          <w:bCs/>
          <w:i/>
          <w:iCs/>
          <w:sz w:val="36"/>
          <w:szCs w:val="36"/>
          <w:lang w:val="sr-Latn-CS"/>
        </w:rPr>
        <w:t>eksterni lideri</w:t>
      </w:r>
      <w:r>
        <w:rPr>
          <w:sz w:val="36"/>
          <w:szCs w:val="36"/>
          <w:lang w:val="sr-Latn-CS"/>
        </w:rPr>
        <w:t xml:space="preserve"> lideri konsultanti, treneri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u w:val="single"/>
          <w:lang w:val="sr-Latn-CS"/>
        </w:rPr>
      </w:pPr>
      <w:r>
        <w:rPr>
          <w:b/>
          <w:bCs/>
          <w:i/>
          <w:iCs/>
          <w:sz w:val="36"/>
          <w:szCs w:val="36"/>
          <w:u w:val="single"/>
          <w:lang w:val="sr-Latn-CS"/>
        </w:rPr>
        <w:t>Uslovi za uspešno obavljanje poslova ST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u w:val="single"/>
          <w:lang w:val="sr-Latn-CS"/>
        </w:rPr>
      </w:pPr>
      <w:r>
        <w:rPr>
          <w:b/>
          <w:bCs/>
          <w:i/>
          <w:iCs/>
          <w:sz w:val="36"/>
          <w:szCs w:val="36"/>
          <w:u w:val="single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jasno definisani ciljevi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složeni i merljivi zadaci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mala veličina i stabilno članstvo u timu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značajna ovlašćenja isloboda izbora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pristup informacijama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odgovarajuća priznanja i nagrađivanje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podrčka vrhovnog rukovodstva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kompetentan eksterni lider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dekvatne međuljudske veštine.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  <w:lang w:val="sr-Latn-CS"/>
        </w:rPr>
      </w:pPr>
      <w:r>
        <w:rPr>
          <w:b/>
          <w:bCs/>
          <w:sz w:val="36"/>
          <w:szCs w:val="36"/>
          <w:u w:val="single"/>
          <w:lang w:val="sr-Latn-CS"/>
        </w:rPr>
        <w:t>4. Samodefinisani timovi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  <w:lang w:val="sr-Latn-CS"/>
        </w:rPr>
      </w:pPr>
      <w:r>
        <w:rPr>
          <w:b/>
          <w:bCs/>
          <w:sz w:val="36"/>
          <w:szCs w:val="36"/>
          <w:u w:val="single"/>
          <w:lang w:val="sr-Latn-CS"/>
        </w:rPr>
      </w:r>
    </w:p>
    <w:p>
      <w:pPr>
        <w:pStyle w:val="Normal"/>
        <w:jc w:val="both"/>
        <w:rPr/>
      </w:pPr>
      <w:r>
        <w:rPr>
          <w:sz w:val="36"/>
          <w:szCs w:val="36"/>
          <w:lang w:val="sr-Latn-CS"/>
        </w:rPr>
        <w:t xml:space="preserve">sa najvećim stepenom autonomije i ovlašćenja. Imaju status posebnih </w:t>
      </w:r>
      <w:r>
        <w:rPr>
          <w:i/>
          <w:iCs/>
          <w:sz w:val="36"/>
          <w:szCs w:val="36"/>
          <w:lang w:val="sr-Latn-CS"/>
        </w:rPr>
        <w:t>preduzeća</w:t>
      </w:r>
      <w:r>
        <w:rPr>
          <w:sz w:val="36"/>
          <w:szCs w:val="36"/>
          <w:lang w:val="sr-Latn-CS"/>
        </w:rPr>
        <w:t xml:space="preserve"> koje može samostalno donositi odluke za poslovanje manjeg preduzeća.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 xml:space="preserve">Mogu donositi odluke o kupovini materijala, da posluju sa kupcima i dobavljačima, definišu radne procedure i vremenske planove, otpuštaju članove, da ih nagrađuju isl. 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 xml:space="preserve">Kod većih organizacija matična OJ zadržava pravo odlučivanja kod većih kupovina mašina i opreme, uvođenja novih proizvoda i usluga, zajedničkih ulaganja isl. 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  <w:lang w:val="sr-Latn-CS"/>
        </w:rPr>
      </w:pPr>
      <w:r>
        <w:rPr>
          <w:b/>
          <w:bCs/>
          <w:sz w:val="36"/>
          <w:szCs w:val="36"/>
          <w:u w:val="single"/>
          <w:lang w:val="sr-Latn-CS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  <w:lang w:val="sr-Latn-CS"/>
        </w:rPr>
      </w:pPr>
      <w:r>
        <w:rPr>
          <w:b/>
          <w:bCs/>
          <w:sz w:val="36"/>
          <w:szCs w:val="36"/>
          <w:u w:val="single"/>
          <w:lang w:val="sr-Latn-CS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  <w:lang w:val="sr-Latn-CS"/>
        </w:rPr>
      </w:pPr>
      <w:r>
        <w:rPr>
          <w:b/>
          <w:bCs/>
          <w:sz w:val="36"/>
          <w:szCs w:val="36"/>
          <w:u w:val="single"/>
          <w:lang w:val="sr-Latn-CS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  <w:lang w:val="sr-Latn-CS"/>
        </w:rPr>
      </w:pPr>
      <w:r>
        <w:rPr>
          <w:b/>
          <w:bCs/>
          <w:sz w:val="36"/>
          <w:szCs w:val="36"/>
          <w:u w:val="single"/>
          <w:lang w:val="sr-Latn-CS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  <w:lang w:val="sr-Latn-CS"/>
        </w:rPr>
      </w:pPr>
      <w:r>
        <w:rPr>
          <w:b/>
          <w:bCs/>
          <w:sz w:val="36"/>
          <w:szCs w:val="36"/>
          <w:u w:val="single"/>
          <w:lang w:val="sr-Latn-CS"/>
        </w:rPr>
        <w:t>Timovi zop menadžmenta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  <w:lang w:val="sr-Latn-CS"/>
        </w:rPr>
      </w:pPr>
      <w:r>
        <w:rPr>
          <w:b/>
          <w:bCs/>
          <w:sz w:val="36"/>
          <w:szCs w:val="36"/>
          <w:u w:val="single"/>
          <w:lang w:val="sr-Latn-CS"/>
        </w:rPr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Čine članovi vrhovnih menadžera koji zajednički upravljaju nekim preduzećem ili organizacijom. (generalni direktor ili predsednik kompanije sa svojim pomoćnicima).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 xml:space="preserve">Model se primenjuje kod velikih i složenih sistema. 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center"/>
        <w:rPr/>
      </w:pPr>
      <w:r>
        <w:rPr/>
        <w:t>© http://vets.bizhat.com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0:11:00Z</dcterms:created>
  <dc:creator>vets</dc:creator>
  <dc:description/>
  <cp:keywords/>
  <dc:language>en-US</dc:language>
  <cp:lastModifiedBy>Maja</cp:lastModifiedBy>
  <dcterms:modified xsi:type="dcterms:W3CDTF">2006-04-21T22:49:00Z</dcterms:modified>
  <cp:revision>4</cp:revision>
  <dc:subject/>
  <dc:title>Vrste timova</dc:title>
</cp:coreProperties>
</file>